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   3/25/96    Min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4/2/96     Wide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able generation so that the &lt;/tr&gt; ended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he ReadHTML so that it will recognize a one line HT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hint for view in-line image button to be mo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Evaluate mode so that it would allow the search for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 since some authors put images 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images we were looking for 'img' and that would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were in comments.  Changed it to look for '&lt;img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graphical viewer so that it will stay in place whe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Registration Key so that users can simply enter a name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straightening out the interface.  So buttons lined up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looked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ndard HTML tag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create a list of tags.  This allows for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eb-It! when new tags are made into standards or ext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